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1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28.12.2024 г № 222-од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9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>
          <w:trHeight w:val="126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97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аттестационных, проверочных и контрольных мероприятий 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сайт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48"/>
        <w:gridCol w:w="2139"/>
        <w:gridCol w:w="1331"/>
      </w:tblGrid>
      <w:tr>
        <w:trPr>
          <w:trHeight w:val="18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отходами (не более), тыс. руб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и 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9,6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7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  <w:t>6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1317"/>
        <w:gridCol w:w="1695"/>
        <w:gridCol w:w="1549"/>
        <w:gridCol w:w="1259"/>
      </w:tblGrid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44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оказание услуг по обращению с твердыми коммунальными отходам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рейс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*18куб.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2002"/>
        <w:gridCol w:w="1414"/>
        <w:gridCol w:w="154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оведение ремон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3353"/>
        <w:gridCol w:w="2977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за 1 час. руб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459"/>
        <w:gridCol w:w="1701"/>
        <w:gridCol w:w="1701"/>
        <w:gridCol w:w="1418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8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сопротивления изоляции электропроводк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пожарной системы, системы вентиляци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693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4253"/>
        <w:gridCol w:w="1665"/>
      </w:tblGrid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елец -мониторин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,1</w:t>
            </w:r>
            <w:r>
              <w:rPr>
                <w:rFonts w:cs="Times New Roman" w:ascii="Times New Roman" w:hAnsi="Times New Roman"/>
                <w:lang w:val="en-US" w:eastAsia="ru-RU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6.836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6,0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276"/>
        <w:gridCol w:w="1701"/>
      </w:tblGrid>
      <w:tr>
        <w:trPr>
          <w:trHeight w:val="7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92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и физические фак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карицидная обрабо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5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3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пециальной оценки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1417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 тыс. руб.</w:t>
            </w:r>
          </w:p>
        </w:tc>
      </w:tr>
      <w:tr>
        <w:trPr>
          <w:trHeight w:val="2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-норовиру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ротовир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норовир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5. Затраты на услуги по физической охран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422"/>
        <w:gridCol w:w="1292"/>
        <w:gridCol w:w="1295"/>
        <w:gridCol w:w="3792"/>
      </w:tblGrid>
      <w:tr>
        <w:trPr>
          <w:trHeight w:val="115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ней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-во час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(не более) рубл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Физическая охрана СКУ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4.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5.9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126"/>
        <w:gridCol w:w="1701"/>
        <w:gridCol w:w="1985"/>
        <w:gridCol w:w="1134"/>
      </w:tblGrid>
      <w:tr>
        <w:trPr>
          <w:trHeight w:val="172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534"/>
        <w:gridCol w:w="1701"/>
        <w:gridCol w:w="1418"/>
        <w:gridCol w:w="1701"/>
        <w:gridCol w:w="2126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ыс. </w:t>
            </w: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ниверсальный набор для музыкальных и физкульту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ол производ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иральная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игрового оборудования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5,9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985"/>
        <w:gridCol w:w="1134"/>
        <w:gridCol w:w="1559"/>
        <w:gridCol w:w="1559"/>
        <w:gridCol w:w="1276"/>
        <w:gridCol w:w="1843"/>
      </w:tblGrid>
      <w:tr>
        <w:trPr>
          <w:trHeight w:val="1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ная численнос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03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59"/>
        <w:gridCol w:w="17"/>
        <w:gridCol w:w="1278"/>
        <w:gridCol w:w="1559"/>
        <w:gridCol w:w="1419"/>
        <w:gridCol w:w="2272"/>
      </w:tblGrid>
      <w:tr>
        <w:trPr>
          <w:trHeight w:val="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посуды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4</w:t>
            </w:r>
          </w:p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ий порошок Пемолюкс 480гр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детско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вини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5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емо люкс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ральный порошок Ушастый нянь» 2,4к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Ника 5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рогре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хозяйственно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 300 та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,2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5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82"/>
        <w:gridCol w:w="2213"/>
        <w:gridCol w:w="3047"/>
      </w:tblGrid>
      <w:tr>
        <w:trPr>
          <w:trHeight w:val="117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 расхода угля, тон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тонн угл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0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5,00</w:t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373"/>
        <w:gridCol w:w="1653"/>
        <w:gridCol w:w="1504"/>
        <w:gridCol w:w="2408"/>
      </w:tblGrid>
      <w:tr>
        <w:trPr>
          <w:trHeight w:val="132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кцина от дезинтер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eastAsia="ru-RU"/>
        </w:rPr>
        <w:t>10</w:t>
      </w:r>
      <w:r>
        <w:rPr>
          <w:rFonts w:cs="Times New Roman" w:ascii="Times New Roman" w:hAnsi="Times New Roman"/>
          <w:lang w:eastAsia="ru-RU"/>
        </w:rPr>
        <w:t>.3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2"/>
        <w:gridCol w:w="3402"/>
      </w:tblGrid>
      <w:tr>
        <w:trPr>
          <w:trHeight w:val="7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2395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 1-4клас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7624,00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1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енсация на обеспечение бесплатным  питанием (детей-инвалидов, дистанционное обуче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68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питальный ремонт ограждения территори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6082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66082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5:04:00Z</dcterms:created>
  <dc:creator>Никулина</dc:creator>
  <dc:description/>
  <cp:keywords/>
  <dc:language>en-US</dc:language>
  <cp:lastModifiedBy>SpecZacup</cp:lastModifiedBy>
  <cp:lastPrinted>2025-06-09T10:04:00Z</cp:lastPrinted>
  <dcterms:modified xsi:type="dcterms:W3CDTF">2025-07-10T08:24:00Z</dcterms:modified>
  <cp:revision>6</cp:revision>
  <dc:subject/>
  <dc:title>Приложение № 1</dc:title>
</cp:coreProperties>
</file>